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septiembre 25 de 2023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MINING S.A. DE C.V. SUCURSAL COLOMB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40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70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700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  <w:t>-Aires mantenimiento realizados: Habitaciones S19-S20-S21-S22-Oficina Supervisores</w:t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Default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9:36:00Z</dcterms:created>
  <dc:creator>Familia</dc:creator>
  <dc:description/>
  <cp:keywords/>
  <dc:language>en-US</dc:language>
  <cp:lastModifiedBy>Alvarez, Luis</cp:lastModifiedBy>
  <cp:lastPrinted>2018-01-02T15:25:00Z</cp:lastPrinted>
  <dcterms:modified xsi:type="dcterms:W3CDTF">2023-09-27T19:36:00Z</dcterms:modified>
  <cp:revision>2</cp:revision>
  <dc:subject/>
  <dc:title/>
</cp:coreProperties>
</file>